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03;5776d27f;Cyberduck;9F7BDED2-55F1-4BEA-BAF7-9DECECF88E3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